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  <w:t>Глава 5</w:t>
      </w:r>
    </w:p>
    <w:p>
      <w:pPr>
        <w:pStyle w:val="Normal"/>
        <w:rPr>
          <w:rFonts w:ascii="Georgia" w:hAnsi="Georgia" w:cs="Georgia"/>
          <w:b/>
          <w:b/>
          <w:bCs/>
          <w:sz w:val="32"/>
          <w:szCs w:val="32"/>
        </w:rPr>
      </w:pPr>
      <w:r>
        <w:rPr>
          <w:rFonts w:cs="Georgia" w:ascii="Georgia" w:hAnsi="Georgia"/>
          <w:b/>
          <w:bCs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  <w:t>Прекрасное создание,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eastAsia="Georgia" w:cs="Georgia" w:ascii="Georgia" w:hAnsi="Georgia"/>
          <w:i/>
          <w:iCs/>
          <w:sz w:val="32"/>
          <w:szCs w:val="32"/>
        </w:rPr>
        <w:t xml:space="preserve"> </w:t>
      </w:r>
      <w:r>
        <w:rPr>
          <w:rFonts w:cs="Georgia" w:ascii="Georgia" w:hAnsi="Georgia"/>
          <w:i/>
          <w:iCs/>
          <w:sz w:val="32"/>
          <w:szCs w:val="32"/>
        </w:rPr>
        <w:t>едва лишь сформированное или вылепленное,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  <w:t>Роза со всеми своими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  <w:t>нежнейшими лепестками,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  <w:t>еще не раскрытыми.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  <w:t>/Байрон/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Элси было около двенадцати, когда родился на свет ее маленький братик. Следующие три года ее жизни были полны тихого счастья, но не были отмечены какими-либо знаменательными событиями. В маленькой семье обитателей Оакса все было без изменений. Произошли лишь те перемены, которые в каждом из нас творит время. Мистер и миссис Динсмор лишь самую малость изменились со времени своей женитьбы. Зато Элси расцветала, превращалась в женщину, красота и очарование которой было подобно невиданному цветку.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Малыш рос здоровым и шумным мальчиком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А вот в Розлэнде перемен было гораздо больше. Луиза и Лора вышли замуж: Луиза — за джентльмена из другого штата, который увез ее в свой далекий дом, а Лора — за Эдварда Ховарда, старшего брата подруги Элси — Кэрри. Они остались жить поблизости от Розлэнда, вместе с родителями Эдварда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Последние два-три года Артур Динсмор проводил все каникулы дома. Так было и в тот раз, когда он закончил свой первый год обучения в Принстоне. После летних каникул на учебу вместе с Артуром отправился и Уолтер. Мисс Дэй уехала вскоре после свадьбы Лоры. Никто не стал искать ей замену, потому что обязанности гувернантки Анны — единственного теперь завсегдатая классной комнаты — взяла на себя Аделаид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Как-то раз, когда выдался прохладный вечер, Элси поехала верхом в Тайнсгров — на плантацию мистера Ховарда, чтобы передать ему и его домашним приглашение на ужин. Все члены семьи мистера Ховарда оказались дома. Элси настойчиво уговаривали остаться и попить чаю, однако она отказалась, сказав, что не может остаться без разрешения родителей, а она их об этом не спрашивал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Может, ты хотя бы снимешь шляпку, — предложила Кэрр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ет, спасибо, — ответила Элси. — Не стоит, потому что мне скоро уезжать. Если вы не против, я могу разговаривать и в шляпк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Девочки не виделись несколько недель и между ними тут же завязался оживленный разговор. Наконец Элси достала часы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Ах! — воскликнула она. — Я так засиделась у вас! Я и подумать не могла, что уже так поздно. Очень приятно с вами поболтать, но мне пора ехать, — и Элси с поспешностью встал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Ерунда! — сказала тетя Лора. — Я уверена, что нет причин торопиться. Ты приедешь домой задолго до темноты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, и ты вполне можешь задержаться еще на пять-десять минут. Прошу тебя, останься. Мне еще так много нужно тебе рассказать, — уговаривала Кэрр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Спасибо, мне бы очень хотелось, но я никак не могу остаться. Посмотрите, как удлинились тени. Папе очень не нравится, когда я бываю где-то одна после захода солнц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Он всегда чрезмерно заботился о тебе. Я полагаю, что он раздувает из мухи слона, — засмеялась Лора, провожая Элси вместе с Кэрри во двор, где девочку ждал ее пони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Быстро попрощавшись, Элси легко коснулась хлыстом лоснящегося бока своего пони и поскакала во весь опор. Следом за ней на небольшом расстоянии скакал ее верный слуга Джим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До дома было несколько миль. Чтобы оказаться в Оаксе до захода солнца, нельзя было терять времени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И вот чуть более чем в полумиле от въезда в поместье Элси заметила знакомую фигуру. Человек направлялся прямо к дороге. Это был Артур, и Элси поняла, что он направляется именно к ней. Дождавшись, когда Элси поравняется с ним, Артур ухватил ее пони за уздечку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Элси, остановись на минуту, — сказал он. — Я хочу поговорить с тобой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Тогда приходи в Оакс. Там и поговорим. Но только не сейчас, потому что я очень спешу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ет, я предпочитаю прямо сейчас объяснить, что мне нужно. Я не задержу тебя надолго. Джим, отойди подальше. Разговор не для твоих ушей. Элси, я хотел бы занять немного денег. Всего пятьдесят долларов. Можешь мне одолжить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Без ведома папы нет, Артур. И я надеюсь, ты не скроешь от него, зачем тебе нужны деньг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Именно так я и собираюсь поступить. Я не вижу причин, по которым он должен знать о моих личных долах. Разве ты не можешь раздобыть такую сумму, не обращаясь к нему? Ведь, наверное, он дает тебе немалые деньги на расходы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Пятьдесят долларов в месяц, Артур. Но есть условие, которое я строго соблюдаю: я отчитываюсь перед папой за каждый цент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о ведь у тебя сейчас есть в наличии деньги, и наверняка больше пятидесяти долларов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, но для чего они тебе нужны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Это не твое и не его дело. Одолжи мне пятьдесят долларов на две недели. Я верну их в срок, но никому не обязательно об этом знать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не могу. Ты знаешь, что я никогда и ничего не скрываю от папы. Менее чем через неделю мне предстоит отчитываться перед папой за прошедший месяц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Ерунда! Ты есть и всегда была самым упрямым созданием на земле! — зло поговорил Артур и выругался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Артур, как ты можешь произносить такие ужасные слова! — Элси вздрогнула и отшатнулась от него. — И ты совершенно не прав. Я рада помочь тебе, но это не в моих силах. Если ты позволишь мне поговорить с папой о твоей просьбе, и он согласится, то ты тотчас получишь деньги. А теперь пропусти меня. Солнце уже садится, я и так задержалась. Папа будет волноваться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у и что! — грубо крикнул Артур, по-прежнему сжимая уздечку в руке. Он продолжал настаивать, подкрепляя свою просьбу доводами и угрозам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Но тщетно. Элси была непреклонна. Она готова была одолжить деньги лишь на названных ею условиях. Артур был недоволен, а Элси молила, чтобы он больше не держал ее лошадь и позволил уехать домой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Артур разъярился. С отвратительными ругательствами он выпустил из руки уздечку и неожиданно сильно ударил палкой по крупу пон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От сильной боли испуганное животное рвануло в сторону, встало на дыбы. Элси чуть не выпала из седла — менее опытный наездник, вероятно, был бы сброшен на землю. Пони же изо всех сил поскакала вперед, но, к счастью, притормозила у предусмотрительно открытых Джимом ворот. Слуга обогнал Элси, чтобы распахнуть перед ней ворот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Стой, Глосси! Стой, дорогая! — закричал он пони, хватая крепкой рукой уздечку испуганного животного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Походи с ней немного, Джим, — попросила Элси. — Тише, тише! Моя бедная, милая Глосси, успокойся. Как жестоко с тобой поступили! Твоя хозяйка постарается, чтобы такое никогда больше не повторилось, — голос девочки дрожал от сострадания и возмущения. Она ласково похлопала пони по спин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Джим быстро шагал рядом. Правой рукой он вел Глосси, а левой — сжимал уздечку своей лошади.        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льше я пройду пешком, Джим, — вскоре сказала Элси. — Останови Глосси, чтобы я могла спуститься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Вот так, — добавила она, легко спрыгивая на землю. —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Можешь отвести обеих лошадок в конюшню. И Элси поспешила по широкой гравиевой дороге, ведущей к дому. На очередном повороте она столкнулась со своим отцом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Элси, как это понимать? Одна и пешком в столь поздний час! — В голосе отца звучали одновременно удивление и укор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ехала верхом, папа, и только минуту назад спешилась. А Джима я попросила отвести лошадей в конюшню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Понятно. Но откуда ты так поздно? — Отец взял её за руку и повел к дому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ездила в Тайнсгров, сэр. Нам нужно было так о многом поговорить с тетей Лорой и Кэрри, что я совсем не заметила, как пролетело время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Это больше не должно повториться, Элс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Этого больше не будет, папа. Прости меня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а этот раз я тебя прощаю. Ведь ты нечасто даешь мне повод к недовольству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Спасибо, папа, — сказала Элси, бросив полный, благодарности и любви взгляд на отца. — А ты пошел искать меня?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. Твоя мама и я не на шутку разволновались. Мы боялись, как бы с тобой не случилось какого-либо несчастья. Наша доченька — наше драгоценное сокровище, и мы должны беречь ее, — добавил он шутливо и нежно. Он сжал в своей руке ее затянутую в перчатку ладонь и заглянул в ее нежное личико. Его глаза были полны отцовской любви и гордост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В ответном взгляде дочери читались почтение и любовь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Папочка, мне так приятно, что ты любишь меня и заботишься обо мне. И как хорошо слышать из твоих уст подобные слова. Мне кажется, что я самая счастливая девочка на земле!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Она уже почти забыла об Артуре и о его грубост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А я — самый счастливый отец, — произнес мистер Динсмор с довольной улыбкой. — А вот и мама идет нам навстречу с маленьким Хорасом!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Малыш с радостным возгласом бросился навстречу сестре. Роза встретила девочку словами, полными любви и нежной ласки. Всеобщая радость была такова, что со стороны могло показаться, будто Элси возвращается домой после долгого отсутствия — отсутствия, длившегося не несколько часов, а несколько недель или месяцев. Когда они ступили на веранду, Элси высвободила свою руку из руки отца и затеяла шумную возню с братишкой. Но мама мягко напомнила ей о том, что скоро прозвучит колокольчик к чаю, и девочка побежала в свою комнату, чтобы переодеться. 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Хлоя ждала ее в комнате. Умелые руки Хлои споро выполняли свою работу. Последний раз она прикоснулась к одежде своей воспитанницы как раз в тот момент, когда позвали к столу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Мистер Динсмор, как и в былые дни, очень придирчиво требовал, чтобы Элси была одета опрятно и со вкусом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Так годится, папа? — спросила она, показывая ему свой наряд. В этом простом белом платье с пояском и тесьмой голубого цвета она выглядела просто очаровательно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, — сказал он с довольной улыбкой. — Я не вижу ни одного изъяна ни в платье, ни в прическе, ни в лице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И я тоже не вижу, — сказала вошедшая в гостиную Роза. — Тетушка Хлоя идеальная камеристка. Но идём скорее за стол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В гостиной они обнаружили мистера Травиллу, уютно устроившегося в мягком кресле с вечерней газетой в руках. Он наведывался в Оакс почти каждый день и редко приезжал без маленького подарочка для одного из детей. В этот вечер у него был подарок для Элси. После обмена обычными приветствиями он повернулся к ней со словами: — Я привез тебе кое-что интересное. Догадаешься, что это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-    Книга!</w:t>
      </w:r>
    </w:p>
    <w:p>
      <w:pPr>
        <w:pStyle w:val="Normal"/>
        <w:rPr/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у, в тебе наверняка есть что-то от северянки, — ответил он со смехом. — Ты права, это книга в двух томах. Последнее издание самой восхитительной и очаровательной истории. — С этими словами он встал, достал из карманов две книги и вручил их Элс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Спасибо! — воскликнула она с горячей благодарностью. — Я с радостью прочитаю их, если только папа мне позволит. Папа, можно мне прочесть эти книги?</w:t>
      </w:r>
    </w:p>
    <w:p>
      <w:pPr>
        <w:pStyle w:val="Normal"/>
        <w:rPr/>
      </w:pP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отвечу, доченька, как только просмотрю их, —      ответил мистер Динсмор и взял из рук Элси один из томиков. На корешке красовалось название «Огромный, огромный мир». — Травилла, что это за книга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умаю, очень хорошая. Просмотри ее или прочти несколько страниц. Я уверен, что ты тут же убедишься не только в ее безвредности, но и в том, что прочесть ее будет полезно каждому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Мистер Динсмор так и сделал. Элси тем временем стояла рядом с ним и держалась за его руку. Пока отец читал, девочка с волнением наблюдала за тем, как меняется выражение его лица. Мистер Динсмор был явно доволен. Книга, видимо, соответствовала его вкусам и заслуживала одобрения. Наконец он вернул ее Элси с улыбкой: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, доченька, можешь ее прочесть. Я не сомневаюсь, что она заслуживает той высокой оценки, которую дал ей мистер Травилл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Спасибо, папа. Я очень рада, — ответила довольная Элси. — Я так соскучилась по хорошим историям! — Устроившись поближе к свету, девочка вскоре забыла об окружающих. Она с огромным интересом преодолевала трудности вместе с Элен Монтгомер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Когда без четверти девять, как обычно, зазвонил колокольчик к молитве, она с неохотой отложила книгу. Да она бы и не услышала колокольчика, если бы отец не положил ей руку на плечо со словами: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Пойдем, доченька, нельзя пропускать молитву. Элси тут же вскочила и последовала за остальными в столовую, где уже собрались слуги, готовые принять участие в семейном богослужени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Мистер Травилла уехал сразу после молитвы, а Элси пора было ложиться спать. Но отцу пришлось напоминать девочке о позднем часе, потому что он снова нашел ее, сосредоточено читающей книгу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Папа, как интересно! Можно мне дочитать главу? — спросила Элси, с мольбой глядя в лицо отц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 xml:space="preserve">Думаю, что позволю тебе дочитать главу, если сделаю над собой огромное усилие, — ответил он со смехом. — Дочитывай, но не жди, что тебе будет позволено поступать так всегда.             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 xml:space="preserve">Конечно, сэр! Спасибо, сэр.  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у, ты наконец дочитала до места, на котором можно остановиться? — спросил он, когда девочка закрыла книгу и с легким вздохом отложила ее в сторону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ет, сэр. В этой книге таких мест нет. Папа, я хочу быть взрослой! Тогда мне можно будет читать перед сном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А я нет, — сказал он, обнимая дочь. — Я еще не готов расстаться с моей малышкой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о можно мне сегодня почитать до десяти? — Отец отрицательно покачал головой. — А до половины десятого?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ет, нельзя даже до четверти десятого. Кстати, сейчас уже четверть десятого, — прибавил он, взглянув на часы. — Пожелай мне спокойной ночи и иди спать. Чтобы моя малышка выросла здоровой и полной сил женщиной, способной радоваться жизни и быть полезной церкви и миру, она должна рано ложиться и хорошо высыпаться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Сказав это, он нежно поцеловал е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Тогда спокойной ночи, папочка, — ответила Элси, поцеловав отца в ответ. — Я знаю, что ты идешь мне на уступки только в том случае, если считаешь, что это послужит мне во благо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Без сомнения, дорогая. Может быть, тебе будет легче смириться, если я признаюсь, что весь вечер буду сегодня читать эту книгу с огромным наслаждением?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, да! Конечно, папа! Я с удовольствием уступаю её тебе, — ответила девочка с довольным видом. — Это самая интересная из всех историй, которые мне доводилось читать! То, что я уже успела прочесть, было крайне увлекательно. Почитай вслух маме. Хорошо?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Да, если она захочет послушать. А теперь иди в свою комнату и ложись спать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Элси повиновалась, задержавшись лишь для того, чтобы пожелать спокойной ночи маме. Затем она легкой походкой вышла из комнаты. Лицо ее излучало счасть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орогое мое бескорыстное дитя! — сказал отец, глядя ей вслед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Так и есть, — откликнулась Роза. — Как бы я была счастлива, если бы Хорас вырос таким же добрым и хорошим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Элси была бесстрашной наездницей. Она с ранних лет привыкла к седлу, поэтому глупая выходка Артура не сильно ее взволновала. Элси не особенно испугалась, хотя большинство девочек ее возраста были бы в шоке, если бы их понесла лошадь. Элси, скорее, разозлилась из-за бессмысленной жестокости по отношению к ее любимому пони. Она понимала, какая опасность угрожала ей в тот момент, и знала, как рассердился бы на Артура папа, узнай он о случившемся. Поэтому когда ей встретился отец по дороге к дому, она постаралась — и небезуспешно — взять себя в руки и скрыть все признаки волнения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Готовясь ко сну, она вспомнила, чего ей стоило совладать с собой, и обрадовалась, что ей удалось не встревожить папу. На мгновение она засомневалась, правильно ли поступила, утаив от папы встречу с Артуром. Однако тут же решила, что была права. Если бы речь шла о ее собственном проступке, то это было бы совсем другое дело. Ее, конечно, неприятно поразила злоба Артура. Она беспокоилась и переживала за него, но ей несложно было простить его прегрешение. Перед сном она обратилась к Богу с горячей молитвой об обращении Артура, о его благополучии, как земном, так и духовном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  <w:t>Глава 6</w:t>
      </w:r>
    </w:p>
    <w:p>
      <w:pPr>
        <w:pStyle w:val="Normal"/>
        <w:rPr>
          <w:rFonts w:ascii="Georgia" w:hAnsi="Georgia" w:cs="Georgia"/>
          <w:b/>
          <w:b/>
          <w:bCs/>
          <w:i/>
          <w:i/>
          <w:iCs/>
          <w:sz w:val="52"/>
          <w:szCs w:val="52"/>
        </w:rPr>
      </w:pPr>
      <w:r>
        <w:rPr>
          <w:rFonts w:cs="Georgia" w:ascii="Georgia" w:hAnsi="Georgia"/>
          <w:b/>
          <w:bCs/>
          <w:i/>
          <w:iCs/>
          <w:sz w:val="52"/>
          <w:szCs w:val="52"/>
        </w:rPr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  <w:t xml:space="preserve">Любимая! Ты, властью своей пользуясь сурово, 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  <w:t>Соперниц не потерпишь в царствии своем.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  <w:t>/Драйден/</w:t>
      </w:r>
    </w:p>
    <w:p>
      <w:pPr>
        <w:pStyle w:val="Normal"/>
        <w:rPr>
          <w:rFonts w:ascii="Georgia" w:hAnsi="Georgia" w:cs="Georgia"/>
          <w:i/>
          <w:i/>
          <w:iCs/>
          <w:sz w:val="32"/>
          <w:szCs w:val="32"/>
        </w:rPr>
      </w:pPr>
      <w:r>
        <w:rPr>
          <w:rFonts w:cs="Georgia" w:ascii="Georgia" w:hAnsi="Georgia"/>
          <w:i/>
          <w:iCs/>
          <w:sz w:val="32"/>
          <w:szCs w:val="32"/>
        </w:rPr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Было около десяти утра. Элси сидела над книгами в собственной уютной, маленькой гостиной. Она настолько увлеклась уроками, что совершенно не обратила внимания на стройную девичью фигурку, тихо вошедшую в дом через застекленные двери. В тот день двери, выходящие на лужайку, были широко открыты, чтобы в дом мог проникнуть свежий прохладный воздух, смешанный с легким запахом далекого моря и ароматом садовых цветов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Заживо похоронила себя в книгах! Подумать только, какой совершенный образец прилежания! — оживленно воскликнула незваная гостья. — Где бы мне взять хоть малую толику твоей любви к учебе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Люси Каррингтон! Откуда ты взялась? — Элси отодвинула от себя книги и вскочила, чтобы обнять подругу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ткуда? Из Ашлэнда! Я подъехала на своем пони к парадному входу особняка, а сюда вошла через вон ту дверь, мисс, — ответила Люси и присела в шутливом реверансе. — Надеюсь, ваша светлость простит мне такую вольность? Ведь я осмелилась войти без приглашения!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вижу, что раскаяние ваше глубокое и искреннее, — ответила Элси таким же шутливым тоном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есомненно! Я торжественно обещаю никогда больше так не поступать вплоть до следующего раз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Садись скорее, — рассмеялась Элси и пододвинула подруге низкое кресло-качалку. — Я так рада тебя видеть. Вот уж не думала, что ты приедешь! Я-то думала, что ты сейчас дома сидишь за урокам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ет. Моя уважаемая гувернантка мисс Уоррен занемогла и взяла недельный отпуск. Вот и у меня тоже теперь каникулы. Ты даже не представляешь, как я была подавлена, когда пришлось на целые семь или восемь дней отложить мои любимые книги!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Бедняжка! Как я тебе сочувствую, — со смехом ответила Элси. — Полагаю, ты останешься здесь и будешь посещать уроки моего учителя. Я не сомневаюсь, что смогу убедить его взять тебя в качестве второй ученицы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тебе очень признательна. Но, помнится, я чуть не умерла от страха, когда мне предстояло впервые ответить урок. Сейчас у меня другое занятие: во мне растёт поэтесса, поэтому я все время говорю в рифму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тдай няне свою шляпу и шарф, — подсказала Элси. — Ты ведь останешься у меня на весь день, правда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ет уж, спасибо. Я приехала для того, чтобы забрать тебя на неделю в Ашлэнд. Поедешь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С удовольствием, если папа разрешит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у, тогда беги скорее и спроси его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Боюсь, сейчас не получится. Он, к сожалению, уехал и вернется только к вечернему чаю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у, надо же! Какая досада! А нельзя ли спросить разрешения у твоей мамы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Если бы речь шла об одном дне, то достаточно было бы и маминого разрешения. Но я заранее знаю, что отпустить меня в гости на неделю сможет только папа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Подумать только! Не хотела бы я быть тобой. Я, например, никогда не спрашиваю ни у кого разрешения, если собираюсь проведать кого-либо из соседей. Я просто сообщаю маме, что уезжаю. И этого достаточно. Просто не представляю, как ты выдерживаешь такой контроль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Поверь мне, — ответила Элси с радостным смехом, — мне очень приятно, что папа руководит мной.  Это избавляет меня от множества неприятностей и мне не приходится самой принимать решения. Кроме того, я очень люблю папу, мне в радость делать то, что доставляет радость ему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И он всегда так строг с тобой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, он строг, но он и добр!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н с тобой добр потому, что ты такая добрая. Если бы он был моим папой, все было бы просто ужасно. Он бы только и делал, что наказывал меня. Он бы постоянно укорял меня, сурово хмурился. У него и повода бы не было, чтобы одобрительно улыбнуться или бросить мне хоть одно слово похвалы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-  Ну что ты! Ты совсем не такая плохая, как думаешь о себе, — сказала Элси и снова рассмеялась. — Да и я не такая хорошая, как ты, похоже, думаешь обо мне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и не сомневаюсь, что ты — отъявленная лицемерка и только притворяешься примерной девочкой. И в один из ближайших дней мы сможем убедиться, что ты действительно хуже всех нас. Но сейчас мне нужно закончить свое дело и уехать, потому что ты жаждешь вернуться к своим книгам. Тебя наказывают за каждое непрочитанное слово? И радуешься ли ты наказанию потому, что твоему папе нравится тебя наказывать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- Люси! Какая же ты насмешница! — сказала Элси, сильно покраснев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Извини, Элси, дорогая. Я не имела права так говорить, — воскликнула Люси, вскакивая, чтобы обнять, и поцеловать подругу. — Я сморозила глупость. Я прекрасно знаю, что твой папа совсем не плохой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Конечно. Если я плохо приготовлю урок, то мне приходится учить его заново. Только и всего. И когда я вижу, что папа мной недоволен, то, уверяю тебя, что для меня это уже наказани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Как ты думаешь, он отпустит тебя погостить у нас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не знаю, Люси. Думаю, он вряд ли согласится освободить меня от уроков на столь долгое время. Да и я сама вряд ли соглашусь на это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о ты должна поехать! Можешь играть на моем пианино по часу или по два каждый день. Мы разучим несколько дуэтов. И можешь взять с собой альбом и рисовать в нем во время наших ежедневных прогулок. И мы будем читать вместе какие-нибудь назидательные книги — ты, я и Герберт. Ему опять стало хуже, бедняжке. Бывают дни, когда он не встает с кушетки. Мы приглашаем тебя еще и потому, чтобы хоть немного его ободрить. Ничто не улучшает ему настроение так, как вид твоего лиц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А еще кто-нибудь приедет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о нашего дня рождения — нет. Но потом мы хотим организовать праздник и собрать тех, кто входит в нашу компанию — тех, с кем выросли. Ах, да! Я хочу, чтобы Кэрри Ховард, Мэри Лэсли и Анна остались на день или на два после праздника. Надо упросить твоего папу, чтобы он отпустил тебя. Ты должна быть с нами! — добавила Люси, вставая, чтобы уйт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Если упрашивать, он наверняка скажет «нет», — ответила Элси с улыбкой. — Он никогда не позволяет мне упрашивать или ныть. По крайней мере, если он уже сказал мне свое решени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Тогда забудь о моем предложении. До свидания. Не теряй попусту времени и не провожай меня. Возвращайся к своим книгам как примерная девочка. А я, перед тем как уеду, хочу еще немного поболтать с твоей мамой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Элси вернулась к урокам. Ей, конечно, очень хотелось узнать, что же дальше случится в увлекательной книжке про Элен Монтгомери, но она твердо сказала себе, что не коснется страниц книги, пока не будут как следует сделаны все уроки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Занятия занимали у Элси все утро. Она прерывала их лишь для ежедневной прогулки. Один час перед обедом и один час после обеда она могла назвать своими. Зато следующие два часа были отведены на рукоделие, музыку и рисование. После этого она могла сами решить, чем заниматься до времени отхода ко сну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Элси предпочитала проводить свободное время за чтением. Если погода была хорошей, она брала книгу и располагалась в беседке недалеко от дома. К беседке вела от лужайки, на которую выходили застекленные двери ее уютного будуара, уединенная тенистая тропа. Беседка стояла в прохладном, открытом для ветра месте на склоне холма. Отсюда открывался прекрасный вид на долину, реку и лес. Наша героиня так часто приходила к этой беседке, что беседку так и называли  «беседка Элси»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В тот день после обеда Артур, который хорошо знал вкусы и привычки Элси, отыскал ее в этой беседке. Девочка была настолько поглощена очаровательной историей, написанной мисс Уортер, что не заметила, как он подошел. Сочувствие к маленькой Элен переполняло Элси, и слезы капали на страницу книги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Что, плачешь? — насмешливо спросил Артур, усаживаясь рядом с Элси и грубо дергая ее за локон. — Впрочем, чему удивляться! Ты всегда была большим ребёнком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- Пожалуйста, Артур, оставь в покое мои волосы. Ты не очень-то вежлив в выражениях и поступках, — ответила Элси, смахивая слезы и немного отодвигаясь от него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е думаю, что нужно рассыпаться перед тобой в любезностях. Что ты читаешь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овую книгу. Мне подарил ее мистер Травилл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А название у книги есть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. «Огромный, огромный мир»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Полагаю, какая-нибудь сентиментальная история для девчонок, если тебе разрешили читать ее. Или ты читаешь ее в тайне от отца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ет, я никогда так не поступаю. И надеюсь, никогда не буду. Папа разрешил мн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Вот как! Плохо. Тогда я не смогу заставить тебя подчиниться, как бы я этого ни хотел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Почему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Если бы я узнал, что ты ослушалась отца, то смог бы извлечь из этого большую выгоду. Ведь я знаю, что ты до смерти боишься Хорас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ет, я не боюсь его! — воскликнула Элси с негодованием. Лицо и шея у нее покраснели. — Я знаю, что он сильно любит меня. Если я ослушаюсь или обману его, то скорее положусь на его милость и сознаюсь, чем буду просить тебя покрывать мои проступк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еужели? Да ты просто ненормальная. У тебя лицо красное, как свекла. Хороший образец христианского поведения, не так ли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не совершенна, Артур. И ты не вправе судить о христианстве по моим поступкам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Тем не менее, я буду. Ты хочешь, чтобы я ушел? — добавил он с издевкой, снова дергая ее за локон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Однако Элси уклонилась и вскочила на ноги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, — сказала она, — раз уж ты спросил, то признаюсь: я хочу, чтобы ты ушел. Когда тебе нужно произвести хорошее впечатление, твои манеры бывают безупречны. Однако по непонятным для меня причинам, встречаясь со мной наедине, ты всегда груб и ведешь себя так, как не подобает джентльмену. Поэтому я была бы рада, если бы ты ушел. Оставь меня и дай мне насладиться своей книгой в одиночестве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Я сделаю это, когда сам захочу, и ни минутой раньше. Но ты можешь избавиться от меня, как только пожелаешь. Я вижу, ты вздрогнула. Да, мне нужны деньги, о которых я просил тебя вчера. И я намереваюсь их получить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Артур, мой ответ будет точно таким же, как и вчера. По-другому я ответить не могу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Ты — самая жадная девчонка на свете! Я точно знаю, что твое состояние составляет не менее полутора миллионов. А ты отказываешься одолжить мне жалких пятьдесят долларов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Артур, ты знаешь, что в этом вопросе у меня нет выбора. Папа запретил мне одалживать тебе деньги без его ведома и разрешения. И я не собираюсь нарушать его запрет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Когда он тебе запретил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Уже давно. После он об этом больше не вспоминал. Но отец всегда говорил мне, что все его приказания остаются в силе до тех пор, пока он их сам не отменит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Тебе пятнадцать лет, и тебе не позволяют тратить карманные деньги по собственному усмотрению! — сказал он презрительным тоном. — Ты думаешь, что тебя всю жизнь будут водить за ручку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Когда я вырасту, я, конечно же, буду сама распоряжаться своими деньгами. Но думаю, что буду повиноваться своему отцу до тех пор, пока мы оба живы, — ответила Элси кротко, но с твердостью в голос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Ты обязана показывать ему оставшиеся деньги, когда даешь отчет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ет. Ты думаешь, что папа не доверяет моему слову? — возмутилась Элси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Тогда ты можешь делать с ними, что захочешь. И отцу не обязательно знать, где находится остаток денег в данный момент — в твоем кармане или в моем. Я уже говорил тебе, что мне нужны деньги только на две недели. Дай их мне, а не то наступит день, когда ты здорово пожалеешь о своей скупост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Элси снова отказалась. Артур сильно разозлился, он стал ругаться на Элси и вдруг ударил е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Тут раздался звук быстрых шагов по гравиевой дорожке. Сильная рука схватила руку Артура, и он вдруг был отброшен в сторону. Когда Элси очнулась, она увидела, что Артур стоит на коленях, а на его спину и плечи обрушивается град ударов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 xml:space="preserve">Ты негодяй! Ты подлый и презренный трус! Лишь попробуй еще раз поднять на нее руку! — кричал мистер Травилла. Наказание он завершил тем, что пнул Артура носком ботинка с такой силой, что тот покатился вниз по тропе и с глухим стуком растянулся на земле.                                                 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арень поднялся. Бледный от гнева, он тряс кулаком: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буду бить ее, когда захочу, — прокричал он и выругался.— Я не собираюсь отчитываться перед тобой. Она моя племянница, а тебе она — никто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Тем не менее, я буду защищать ее. И ты пожалеешь, если снова будешь докучать ей. Он сильно ударил тебя, дитя мое? — тон мистера Травиллы изменился. В его голосе звучала нежность и забота. Элси была бледна и вся дрожала. Она по-прежнему сидела на грубой скамье, где и застал ее Артур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ет, сэр, но боюсь вы сильно побили его в благородном порыве защитить меня, — ответила она, глядя вслед Артуру, пока тот хромал по троп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Самое неприятное во всем происшествии это то, что я сломал трость, — невозмутимо произнес мистер Травилла, с сожалением глядя на обломок трости, которую все еще сжимал в руке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Вы, должно быть, били очень сильно. Мистер Травилла, а что если он вызовет вас на дуэль? — спросили Элси, побледнев от ужас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е бойся. Он слишком труслив. Он знает, что я хорошо стреляю. А сторона, вызываемая на дуэль, имеет право выбора оружия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-  Но вы ведь не будете драться, мистер Травилла? Вы ведь не одобряете дуэли?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Конечно, нет, Элси. Дуэль противоречит как Божьему закону, так и закону нашей страны. Я не могу принять в ней участие ни как честный гражданин, ни как христианин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- О, я так рада. И я рада, что вы пришли мне на выручку. Мне действительно стало страшно. Артур был в дикой ярост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тчего он разозлился?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Элси объяснила, а затем спросила, как мистер Травилла оказался рядом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- Я узнал от слуг, что твои папа и мама уехали. Вот и пошел сюда искать тебя, — сказал он. — Подойдя поближе, я увидел, что с тобой разговаривает Артур. Мне не хотелось нечаянно подслушать ваш разговор, и я решил подождать вон на той насыпи. Я наблюдал за вами сквозь ветви деревьев. В какой-то момент я понял, что Артур начинает не на шутку злиться. Опасаясь, что он может причинить тебе вред, я был готов броситься тебе на помощь. Когда я увидел, что он ударил тебя, меня охватила такая ярость, что я не мог сдержаться... И поколотил его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Мистер Травилла, вы ведь не расскажете папе? — спросила Элси с мольбой в голосе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- Дитя мое, я склонен думать, что папе следует узнать об этом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Зачем? Он очень рассердится на Артура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Артур этого заслуживает. Думаю, твой отец должен знать о случившемся. Ему следует принять меры для твоей защиты. Однако, если ты пообещаешь не выезжать верхом и не гулять одна до тех пор, пока Артур не покинет окрестности, то я не скажу твоему отцу. Но тебе следует успокоиться. В противном случае твой папа наверняка спросит о причине твоего волнения. Ты сильно дрожишь, и ты бледн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постараюсь успокоиться, — сказала она, прилагая усилие, чтобы взять себя в руки. — Я обещаю вам поступать так, как вы говорит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Это очень приятное место. Здесь хорошо сидеть с книгой или рукоделием, — отметил он. — Однако я посоветовал бы тебе не приходить сюда одной до тех пор, пока Артур не уедет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Спасибо, сэр. Я последую вашему совету. Артур с Уолтером уедут на Север в колледж уже через несколько недель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вижу, у тебя с собой книга, — сказал он. — Она тебе нравится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Очень! Как я сочувствую бедной Элен! Ее отец совсем не похож на моего дорогого папочку. Кроме того, ей предстоит разлучиться с мамой, которую она так сильно любила. Я не могу читать об этом без слез, мистер Травилл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Открою тебе одну тайну, — сказал он с улыбкой. — Я и сам пролил над этой книгой несколько слезинок. — Затем они разговорились о разных персонажах этой истории. Так мистер Травилла помогал ей успокоиться, отвлекая ее мысли от происшедшего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Через полчаса пришел слуга и позвал Элси домой: вернулся отец и хочет проверить, как она сделала уроки. К этому времени все признаки волнения исчезли с лица Элси. Она перестала дрожать, ее лицо было таким же очаровательным, радостным и румяным, как обычно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Услышав, что ее зовут, она поднялась со скамейки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знаю, мистер Травилла, вы простите меня. Вы не пойдете со мной? Мы всегда рады, когда вы навещаете нас. Но я уверена, что мне нет надобности об этом говорить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- Спасибо, — ответил он, — однако сейчас мне нужно возвращаться в Ион. Но я проведу тебя до дома, если ты позволишь, — добавил он, думая, что Артур, возможно, все еще сидит в засаде где-нибудь поблизости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Элси весело ответила, что будет рада компании. Она всегда относилась к другу отца с огромной симпатией и обращалась с ним непринужденно, как если бы он был ее дядей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Элси и мистер Травилла продолжали беседовать, пока не подошли к раскинувшейся около дома лужайке, на которую выходили окна комнаты Элси. Здесь мистер Травилла нежно попрощался с ней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Я перед вами в долгу, — сказала Элси, пожимая его протянутую руку и с улыбкой глядя ему в лицо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Всегда рад, красавица. Но неужели меня отпустит без награды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Мне нечего предложить вам, сэр рыцарь. Но вы можете помочь себе, если захотите, — смеясь и краснея ответила Элси. Она прекрасно поняла, что он имеет к виду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Мистер Травилла наклонился и поцеловал ее зардевшуюся щеку, а затем пошел прочь, тихо вздыхая про себя: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Ах, маленькая Элси! Был бы я на десять лет моложе!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Элси пересекла лужайку, вошла в открытую дверь своего будуара и сразу же оказалась в объятиях отца. Он стал свидетелем той небольшой сценки, участниками которой были Элси и мистер Травилла. И он заметил во взгляде и поведении друга нечто такое, чего раньше никогда не видел. На мгновение мистер Динсмор прижал дочь к сердцу, а затем отклонился и с любовью взглянул в ее лицо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Ты моя. Ты принадлежишь мне. Никто на белом свете не имеет ни малейшего права на тебя. Ты знаешь об этом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, папа. И я очень этому рада, — прошептала Элси. Она нежно обняла его за шею и склонила голову ему на грудь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Ах! — вздохнул отец. — Боюсь, наступит день, когда ты уже так мне не ответишь. Наступит день... — тут он прервал свою речь, так и не закончив свою мысль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Девочка вопросительно посмотрела ему в лицо. Ответом на ее взгляд были улыбка и нежный поцелуй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о лучше я не буду засорять твою головку глупостями. Они проникнут туда и без моей помощи. А теперь идем, проверим уроки. Я полагаю, что ты выучила их на отлично. Как и всегд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адеюсь, что так, папа, — ответила Элси, взяла свои книжки и села на скамеечку у его ног. Отец удобно строился в мягком кресл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роверка уроков доставляла им обоим огромное удовольствие. Девочка любила рассказывать то новое, что узнала из книг, а отец — любил слушать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После мистер Динсмор похвалил дочь за отлично выполненное задание и дал задание на следующий день. Теперь можно было отложить книги в сторону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Иди сюда, доченька, — сказал отец после того, как Элси убрала книги в стол. — Я хочу кое-что сказать тебе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Что, папа? — спросила она, садясь ему на колени. — У тебя такой серьезный вид. — Но в голосе девочки не было и тени страха, а в лице отца — суровости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Я хочу обсудить один серьезный вопрос, — ответил он, нежно убирая локон с ее лба и серьезно глядя в её карие глаза. — Ты не одалживала денег Артуру, Элси?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От непредвиденного и неожиданного вопроса она вздрогнула. Ее лицо и шея густо покраснели. Но она смотрела отцу прямо в глаз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Нет, папа. Разве я могу ослушаться тебя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Я вовсе так не думал, дорогая. Тем не менее, я чувствую, что должен задать тебе этот вопрос. И я вынужден повторить свое предупреждение: никогда не одалживай Артуру денег без моего ведома и разрешении. Твой дедушка и я сильно обеспокоены его поведением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- Мне жаль, папа. Надеюсь, он не совершил еще ничего плохого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Похоже, он умеет искусно скрывать свои злые цели, — сказал мистер Динсмор со вздохом. — Однако те, о которых уже известно, свидетельствуют, что он  способен стать позором и бесчестьем для своей семьи. Мы знаем, что он груб, злоупотребляет спиртным и играет в азартные игры. Печальное начало для семнадцатилетнего парня! Поэтому, Элси, снабжать его деньгами — значит помогать ему скатываться все ниже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, папа, я понимаю. Бедный дедушка! Мне его так жаль. Но, папа, Бог может изменить сердце Артура. Бог может сделать его таким, каким мы все хотим его видеть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Да, доченька. И мы вместе будем просить Его об этом. Бог может сделать то, что неподвластно никакой человеческой силе. Ведь так?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Да, папа.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Они помолчали минуту, а затем Элси рассказала о приглашении Люси Каррингтон и спросила, можно ли ей погостить у подруги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 xml:space="preserve">Подумав мгновение, отец сказал:                           </w:t>
      </w:r>
    </w:p>
    <w:p>
      <w:pPr>
        <w:pStyle w:val="Normal"/>
        <w:rPr/>
      </w:pPr>
      <w:r>
        <w:rPr>
          <w:rFonts w:cs="Georgia" w:ascii="Georgia" w:hAnsi="Georgia"/>
          <w:sz w:val="32"/>
          <w:szCs w:val="32"/>
        </w:rPr>
        <w:t>- Да, можешь поехать, если хочешь. Ты вполне заслужила каникулы. Думаю, тебе полезно будет недельку отдохнуть от учебы. Поезжай и повеселись там хорошенько, дорогая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 </w:t>
      </w:r>
      <w:r>
        <w:rPr>
          <w:rFonts w:cs="Georgia" w:ascii="Georgia" w:hAnsi="Georgia"/>
          <w:sz w:val="32"/>
          <w:szCs w:val="32"/>
        </w:rPr>
        <w:t>Спасибо. Ты — самый любящий, самый добрый и самый лучший папа, — сказала Элси, обняла и поцеловала отца. — Но ты выглядишь немного печальным. Может, ты думаешь, что мне лучше остаться дома? Если так, то я никуда не поеду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  <w:t>—</w:t>
      </w:r>
      <w:r>
        <w:rPr>
          <w:rFonts w:eastAsia="Georgia" w:cs="Georgia" w:ascii="Georgia" w:hAnsi="Georgia"/>
          <w:sz w:val="32"/>
          <w:szCs w:val="32"/>
        </w:rPr>
        <w:t xml:space="preserve"> </w:t>
      </w:r>
      <w:r>
        <w:rPr>
          <w:rFonts w:cs="Georgia" w:ascii="Georgia" w:hAnsi="Georgia"/>
          <w:sz w:val="32"/>
          <w:szCs w:val="32"/>
        </w:rPr>
        <w:t>Нет, любовь моя. Я буду скучать по тебе. Без тебя этот дом кажется пустым, но я потерплю без тебя недельку. Думаю, тебе лучше поехать. Перемены определенно пойдут тебе на пользу. Так что я готов одолжить свое сокровище друзьям из Ашлэнда на несколько дней. Если бы я мог, с радостью сделал бы и больше для бедного страдальца Герберта.</w:t>
      </w:r>
    </w:p>
    <w:p>
      <w:pPr>
        <w:pStyle w:val="Normal"/>
        <w:rPr>
          <w:rFonts w:ascii="Georgia" w:hAnsi="Georgia" w:cs="Georgia"/>
          <w:sz w:val="32"/>
          <w:szCs w:val="32"/>
        </w:rPr>
      </w:pPr>
      <w:r>
        <w:rPr>
          <w:rFonts w:cs="Georgia" w:ascii="Georgia" w:hAnsi="Georgia"/>
          <w:sz w:val="32"/>
          <w:szCs w:val="32"/>
        </w:rPr>
      </w:r>
    </w:p>
    <w:sectPr>
      <w:footerReference w:type="default" r:id="rId2"/>
      <w:type w:val="nextPage"/>
      <w:pgSz w:w="11906" w:h="16838"/>
      <w:pgMar w:left="1701" w:right="926" w:gutter="0" w:header="0" w:top="1134" w:footer="708" w:bottom="1134"/>
      <w:pgNumType w:start="3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19:00Z</dcterms:created>
  <dc:creator>heder</dc:creator>
  <dc:description/>
  <cp:keywords/>
  <dc:language>en-US</dc:language>
  <cp:lastModifiedBy>heder</cp:lastModifiedBy>
  <dcterms:modified xsi:type="dcterms:W3CDTF">2010-01-25T20:42:00Z</dcterms:modified>
  <cp:revision>47</cp:revision>
  <dc:subject/>
  <dc:title>Глава 13</dc:title>
</cp:coreProperties>
</file>